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rona Gazette</w:t>
      </w:r>
    </w:p>
    <w:p>
      <w:pPr>
        <w:pStyle w:val="Normal"/>
        <w:jc w:val="center"/>
        <w:rPr>
          <w:b/>
          <w:b/>
          <w:sz w:val="52"/>
        </w:rPr>
      </w:pPr>
      <w:r>
        <w:rPr>
          <w:b/>
          <w:sz w:val="52"/>
        </w:rPr>
        <w:t>Rivalry Leads to Rampage!</w:t>
      </w:r>
    </w:p>
    <w:p>
      <w:pPr>
        <w:pStyle w:val="Normal"/>
        <w:jc w:val="center"/>
        <w:rPr>
          <w:b/>
          <w:b/>
        </w:rPr>
      </w:pPr>
      <w:r>
        <w:rPr>
          <w:b/>
        </w:rPr>
        <w:t>By: Jasmine Wingard</w:t>
      </w:r>
    </w:p>
    <w:p>
      <w:pPr>
        <w:pStyle w:val="Normal"/>
        <w:jc w:val="center"/>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rPr/>
      </w:pPr>
      <w:r>
        <w:rPr/>
        <w:t>The Capulets and the Montagues have had a family feud going on for centuries now. Both families have been on the edge of their seat just waiting to kill each other. Finally during the mid afternoon a relative of each family collided into one another during a stroll through Verona. Tybalt Capulet and Mercutio Escalus thought it be best to duel. Benvolio Montague tried to step in and stop their outrageous fighting at once. Recently the prince announced any fighting would lead to Lord Capulet’s and/or Lord Montague’s death, of whoever was blame. When the fighting men ignored Benvolio, Romeo Montague stepped in pulling them off each other. While between both of the men thrashing their daggers at one another, Romeo managed to stay unharmed. But Tybalt swiftly swung his dagger over Romeo’s arm and hit Mercutio  killing him instantly. Tybalt shocked and scared, ran off leaving the Montagues behind him. Later on Tybalt came back looking for Romeo to fight him. During this nail biting duel Romeo managed to stab Tybalt, killing him. The Prince heard about the fight and came to see what happened. But since the prince was related to Mercutio and was in grief, he let Romeo off easy with just banishment from Verona. The Capulets were furious about the princes decision, for they thought that Romeo should be put to death. While the Montagues were happy that Romeo wasn’t killed, they were still depressed about mercutio’s death. Because of this Rivalry it lead to two deaths and one banishment from Verona. The police thought Romeo should have sentenced the whole consequence for not following the prince’s orders. One police man said, “For thou who murders, shall be murdered.” Plus this fight can lead to other outbursts from the two families. The real question is, did the two families bring this upon themselves, or is it all a big act to live up to their family names?</w:t>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01:00Z</dcterms:created>
  <dc:creator>PA Department of Education</dc:creator>
  <dc:description/>
  <cp:keywords/>
  <dc:language>en-US</dc:language>
  <cp:lastModifiedBy>PA Department of Education</cp:lastModifiedBy>
  <dcterms:modified xsi:type="dcterms:W3CDTF">2010-05-14T13:01:00Z</dcterms:modified>
  <cp:revision>2</cp:revision>
  <dc:subject/>
  <dc:title>Verona Gazette</dc:title>
</cp:coreProperties>
</file>